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spacing w:lineRule="auto" w:line="252"/>
        <w:ind w:right="-5" w:hanging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52"/>
        <w:ind w:right="-5" w:hanging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390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СОБР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РГАЧЕВСКОГО МУНИЦИПАЛЬНОГО РАЙОНА</w:t>
      </w:r>
    </w:p>
    <w:p>
      <w:pPr>
        <w:pStyle w:val="Normal"/>
        <w:pBdr>
          <w:bottom w:val="double" w:sz="12" w:space="0" w:color="000000"/>
        </w:pBdr>
        <w:jc w:val="center"/>
        <w:rPr>
          <w:b/>
          <w:b/>
          <w:bCs/>
        </w:rPr>
      </w:pPr>
      <w:r>
        <w:rPr>
          <w:b/>
          <w:bCs/>
        </w:rPr>
        <w:t>САРАТОВ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38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3.12.2015 г. №224-2834</w:t>
      </w:r>
      <w:r>
        <w:rPr>
          <w:sz w:val="20"/>
          <w:szCs w:val="20"/>
        </w:rPr>
        <w:t xml:space="preserve">                                                                                </w:t>
        <w:tab/>
        <w:t xml:space="preserve"> 413440 Саратовская обла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ab/>
        <w:t xml:space="preserve">                                                                       р\п  Дергачи, ул. М.Горького,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ab/>
        <w:t xml:space="preserve">  </w:t>
        <w:tab/>
        <w:t xml:space="preserve">                             тел: </w:t>
        <w:tab/>
        <w:t>(845-63) 2-91-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факс:</w:t>
        <w:tab/>
        <w:t>(845-63) 2-91-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7"/>
        <w:rPr>
          <w:lang w:val="ru-RU"/>
        </w:rPr>
      </w:pPr>
      <w:r>
        <w:rPr/>
        <w:t xml:space="preserve">Решение </w:t>
      </w:r>
      <w:r>
        <w:rPr>
          <w:lang w:val="ru-RU"/>
        </w:rPr>
        <w:t>№ 224-2834</w:t>
      </w:r>
    </w:p>
    <w:p>
      <w:pPr>
        <w:pStyle w:val="Normal"/>
        <w:jc w:val="center"/>
        <w:rPr/>
      </w:pPr>
      <w:r>
        <w:rPr>
          <w:i/>
          <w:iCs/>
          <w:color w:val="000000"/>
        </w:rPr>
        <w:t>( в редакции решений от 30.12.2015 г. № 225-2848, от 29.01.2016г. №226-2851, от 29.02.2016г. №228-2858, от 30.03.2016г.№ 230-2868, от 28.04.2016г. № 231-2875, от 30.05.2016г. № 233-2882, от 30.06.2016г. №235-2887, от 30.07.2016г. № 236-2891, от 31.08.2016г. №237-2895, от 09.09.2016г. №238-2900, от 03.10.2016 г. №01-10, от 28.10.2016г. № 03-18 )</w:t>
      </w:r>
    </w:p>
    <w:p>
      <w:pPr>
        <w:pStyle w:val="Normal"/>
        <w:ind w:left="-54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>О бюджете</w:t>
      </w:r>
    </w:p>
    <w:p>
      <w:pPr>
        <w:pStyle w:val="Normal"/>
        <w:ind w:left="-540" w:hanging="0"/>
        <w:rPr>
          <w:b/>
          <w:b/>
          <w:bCs/>
        </w:rPr>
      </w:pPr>
      <w:r>
        <w:rPr>
          <w:b/>
          <w:bCs/>
        </w:rPr>
        <w:t xml:space="preserve">Дергачевского муниципального района </w:t>
      </w:r>
    </w:p>
    <w:p>
      <w:pPr>
        <w:pStyle w:val="Normal"/>
        <w:ind w:left="-540" w:hanging="0"/>
        <w:rPr/>
      </w:pPr>
      <w:r>
        <w:rPr>
          <w:b/>
          <w:bCs/>
        </w:rPr>
        <w:t xml:space="preserve">на очередной финансовый 2016 год </w:t>
      </w:r>
    </w:p>
    <w:p>
      <w:pPr>
        <w:pStyle w:val="ConsPlusNormal"/>
        <w:numPr>
          <w:ilvl w:val="0"/>
          <w:numId w:val="0"/>
        </w:numPr>
        <w:spacing w:lineRule="auto" w:line="228"/>
        <w:ind w:left="1418" w:hanging="1418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Бюджетным кодексом РФ, Уставом Дергачевского муниципального района Саратовской области,  заслушав доклад начальника финансового управления администрации Дергачевского муниципального района О.Н. Толстошеевой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решило: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lineRule="auto" w:line="228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бюджет Дергачевского муниципального района на очередной финансовый 2016 год 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1. Основные характеристики бюджета Дергачевского муниципального района  на 2016 год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бюджета Дергачевского муниципального района в сумме 341 593,3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бюджета Дергачевского муниципального района в сумме 348 112,6 тыс. рублей;</w:t>
      </w:r>
    </w:p>
    <w:p>
      <w:pPr>
        <w:pStyle w:val="Style10"/>
        <w:ind w:hanging="0"/>
        <w:rPr>
          <w:i/>
          <w:i/>
          <w:caps/>
          <w:strike/>
        </w:rPr>
      </w:pPr>
      <w:r>
        <w:rPr/>
        <w:t>3) дефицит бюджета района в размере 2 300,0 тыс. рублей или 4,9 процентов объема доходов бюджета без учета утвержденного объема безвозмездных поступлений.</w:t>
      </w:r>
      <w:r>
        <w:rPr>
          <w:shadow/>
        </w:rPr>
        <w:t xml:space="preserve"> </w:t>
      </w:r>
    </w:p>
    <w:p>
      <w:pPr>
        <w:pStyle w:val="Style12"/>
        <w:ind w:hanging="0"/>
        <w:rPr/>
      </w:pPr>
      <w:r>
        <w:rPr>
          <w:szCs w:val="28"/>
        </w:rPr>
        <w:t xml:space="preserve">1.2. Безвозмездные поступления в бюджет Дергачевского муниципального района очередной финансовый на 2016 год согласно приложению 2 к настоящему решен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логовые и неналоговые доходы бюджета Дергачевского муниципального района  Саратовской области  на очередной финансовый 2016 год согласно приложению 3 к настоящему решению.</w:t>
      </w:r>
    </w:p>
    <w:p>
      <w:pPr>
        <w:pStyle w:val="Style10"/>
        <w:ind w:hanging="0"/>
        <w:rPr>
          <w:szCs w:val="28"/>
        </w:rPr>
      </w:pPr>
      <w:r>
        <w:rPr/>
        <w:t>1.4. Перечень главных администраторов доходов бюджета и главных администраторов источников финансирования дефицита бюджета Дергачевского муниципального района на очередной финансовый 2016 год согласно приложению 4 к настоящему решению.</w:t>
      </w:r>
    </w:p>
    <w:p>
      <w:pPr>
        <w:pStyle w:val="Style10"/>
        <w:ind w:hanging="0"/>
        <w:rPr/>
      </w:pPr>
      <w:r>
        <w:rPr>
          <w:szCs w:val="28"/>
        </w:rPr>
        <w:t>1.5. Нормативы распределения доходов между бюджетом муниципального района  и бюджетами муниципальных образований на очередной финансовый 2016 год согласно приложению 5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28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бюджет Дергачевского муниципального района в 2016 году зачисляется 25%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6. Бюджетные ассигнования  бюджета Дергачевского муниципального района  на 2016 год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 на 2016 год в сумме  9 254,9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) объем бюджетных ассигнований муниципального дорожного фонда на 2016г. в сумме 14 635,6 тыс.руб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домственную структуру расходов бюджета Дергачевского муниципального района на 2016 год согласно приложению 6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) распределение бюджетных ассигнований   по  разделам, подразделам, целевым статьям  и группам видов расходов классификации  расходов бюджета Дергачевского муниципального района на 2016 год согласно приложению 7 к настоящему решени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5) распределение бюджетных ассигнований по  целевым статьям  и группам видов расходов классификации расходов бюджета Дергачевского муниципального района на 2016 год согласно приложению 8 к настоящему решени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Межбюджетные трансферты, предоставляемые из бюджета района  бюджетам поселений на 2016 год в объеме 2 474,3 тыс. рублей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отация  бюджетам поселений Дергачевского муниципального района за счет субвенции на исполнение государственных полномочий по расчету и предоставлению дотаций поселениям на 2016 год  в сумме 796,4 тыс. рублей с распределением по муниципальным образованиям согласно приложения 9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дотация бюджетам поселений Дергачевского муниципального района  на выравнивание бюджетной обеспеченности на 2016 год  в сумме 1 677,9  тыс. рублей с распределением по муниципальным образованиям согласно приложения 10 к настоящему решению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становить на 2016 год  критерий выравнивания расчетной бюджетной обеспеченности поселений в размере 0,807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 Источники финансирования дефицита бюджета муниципального района и муниципальный долг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 Утвердить источники  финансирования  дефицита бюджета Дергачевского муниципального района на  2016 год согласно приложению 1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Утвердить программу муниципальных  заимствований </w:t>
        <w:tab/>
        <w:t>Дергачевского муниципального района на 2016 год согласно приложению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 Установить предельный объем муниципального долга района на 2016 год в сумме 24 580,0 тыс. рублей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spacing w:val="-6"/>
          <w:sz w:val="28"/>
          <w:szCs w:val="28"/>
        </w:rPr>
        <w:t xml:space="preserve">4) Установить верхний предел муниципального долга района </w:t>
      </w:r>
      <w:r>
        <w:rPr>
          <w:sz w:val="28"/>
          <w:szCs w:val="28"/>
        </w:rPr>
        <w:t>по состоянию на 1 января 2017 года в сумме 27 900,0 тыс. рублей, в том числе верхний предел долга по муниципальным гарантиям 0,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1.9. </w:t>
      </w:r>
      <w:r>
        <w:rPr>
          <w:sz w:val="28"/>
        </w:rPr>
        <w:t>Администрация Дергачевского муниципального района на 2016 год вправе принимать решения об осуществлении муниципальных внутренних заимствований.</w:t>
      </w:r>
    </w:p>
    <w:p>
      <w:pPr>
        <w:pStyle w:val="Normal"/>
        <w:jc w:val="both"/>
        <w:rPr/>
      </w:pPr>
      <w:r>
        <w:rPr>
          <w:sz w:val="28"/>
        </w:rPr>
        <w:t xml:space="preserve">1.10. Администрация Дергачевского муниципального района обеспечивает в установленном порядке через финансовое управление учет бюджетных обязательств, вытекающих из муниципальных контрактов и иных договоров, подлежащих исполнению бюджетными учреждениями за счет средств местного бюджета, включая средства, полученные от приносящей доход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чет принимаются бюджетные обязательства на сумму свыше установленного центральным банком РФ предельного размера расчетов наличными деньгами в РФ между юридическими лицами по одной сделк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Особенности исполнения бюджета район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Дергачевского муниципального района обеспечивает направление в 2016 году остатков средств бюджета Дергачевского муниципального района, находящихся по состоянию на 1 января 2016 года на едином счете бюджета Дергачевского муниципального района на покрытие временных кассовых разрывов.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.</w:t>
      </w:r>
    </w:p>
    <w:p>
      <w:pPr>
        <w:pStyle w:val="Style10"/>
        <w:numPr>
          <w:ilvl w:val="0"/>
          <w:numId w:val="2"/>
        </w:numPr>
        <w:ind w:left="0" w:hanging="0"/>
        <w:rPr/>
      </w:pPr>
      <w:r>
        <w:rPr>
          <w:szCs w:val="28"/>
        </w:rPr>
        <w:t>Данное решение вступает в силу с 1 января 2016 года.</w:t>
      </w:r>
    </w:p>
    <w:p>
      <w:pPr>
        <w:pStyle w:val="Style10"/>
        <w:numPr>
          <w:ilvl w:val="0"/>
          <w:numId w:val="2"/>
        </w:numPr>
        <w:ind w:left="0" w:hanging="0"/>
        <w:rPr/>
      </w:pPr>
      <w:r>
        <w:rPr/>
        <w:t>Опубликовать настоящее решение в районной газете «Знамя труда» и разместить на официальном сайте администрации Дергачевского муниципального района.</w:t>
      </w:r>
    </w:p>
    <w:p>
      <w:pPr>
        <w:pStyle w:val="Style10"/>
        <w:ind w:hanging="0"/>
        <w:rPr/>
      </w:pPr>
      <w:r>
        <w:rPr/>
      </w:r>
    </w:p>
    <w:p>
      <w:pPr>
        <w:pStyle w:val="Style10"/>
        <w:ind w:hanging="0"/>
        <w:rPr>
          <w:b/>
          <w:b/>
        </w:rPr>
      </w:pPr>
      <w:r>
        <w:rPr>
          <w:b/>
        </w:rPr>
      </w:r>
    </w:p>
    <w:p>
      <w:pPr>
        <w:pStyle w:val="Style10"/>
        <w:ind w:hanging="0"/>
        <w:rPr>
          <w:b/>
          <w:b/>
        </w:rPr>
      </w:pPr>
      <w:r>
        <w:rPr>
          <w:b/>
        </w:rPr>
      </w:r>
    </w:p>
    <w:p>
      <w:pPr>
        <w:pStyle w:val="Style10"/>
        <w:rPr>
          <w:b/>
          <w:b/>
        </w:rPr>
      </w:pPr>
      <w:r>
        <w:rPr>
          <w:b/>
        </w:rPr>
      </w:r>
    </w:p>
    <w:p>
      <w:pPr>
        <w:pStyle w:val="Style10"/>
        <w:ind w:hanging="0"/>
        <w:rPr>
          <w:b/>
          <w:b/>
        </w:rPr>
      </w:pPr>
      <w:r>
        <w:rPr>
          <w:b/>
        </w:rPr>
        <w:t>Глава</w:t>
      </w:r>
    </w:p>
    <w:p>
      <w:pPr>
        <w:pStyle w:val="Style10"/>
        <w:ind w:hanging="0"/>
        <w:rPr/>
      </w:pPr>
      <w:r>
        <w:rPr>
          <w:b/>
        </w:rPr>
        <w:t xml:space="preserve">Дергачевского муниципального района                              </w:t>
      </w:r>
    </w:p>
    <w:sectPr>
      <w:headerReference w:type="default" r:id="rId3"/>
      <w:type w:val="nextPage"/>
      <w:pgSz w:w="11906" w:h="16838"/>
      <w:pgMar w:left="1701" w:right="850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0" w:leader="none"/>
      </w:tabs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left="-5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360" w:leader="none"/>
      </w:tabs>
      <w:ind w:left="-540" w:hanging="0"/>
      <w:jc w:val="both"/>
    </w:pPr>
    <w:rPr>
      <w:b/>
      <w:bCs/>
      <w:sz w:val="2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Black" w:hAnsi="Arial Black" w:cs="Arial Black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Название закона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0:14:00Z</dcterms:created>
  <dc:creator>МФ</dc:creator>
  <dc:description/>
  <cp:keywords/>
  <dc:language>en-US</dc:language>
  <cp:lastModifiedBy>Korotenkova</cp:lastModifiedBy>
  <cp:lastPrinted>2016-02-15T13:51:00Z</cp:lastPrinted>
  <dcterms:modified xsi:type="dcterms:W3CDTF">2016-11-09T07:38:00Z</dcterms:modified>
  <cp:revision>73</cp:revision>
  <dc:subject/>
  <dc:title>РЕШЕНИЕ</dc:title>
</cp:coreProperties>
</file>